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опросы для подготовки к экзамену по курсу Информационно-техническое обеспечение САПР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АПР – понятие, состав и классификация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иды обеспечения САПР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рганизация САПР; Принципы создания САПР. Стадии создания САПР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>Системный подход к проектированию. Основные понятия системотехники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Языки описания аппаратуры – назначение, особенности построения описаний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Конструкторское проектирование Э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sz w:val="24"/>
        </w:rPr>
      </w:pPr>
      <w:r>
        <w:rPr>
          <w:sz w:val="24"/>
        </w:rPr>
        <w:t>Этап компоновки КФ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>
          <w:sz w:val="24"/>
        </w:rPr>
        <w:t>Этап размещения модулей (элементов). Задача и алгоритмы размещения компонентов – классификация и ви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40"/>
        <w:ind w:left="1068" w:hanging="360"/>
        <w:rPr>
          <w:sz w:val="24"/>
        </w:rPr>
      </w:pPr>
      <w:r>
        <w:rPr>
          <w:sz w:val="24"/>
        </w:rPr>
        <w:t>Этап трассировки соединений. Задача и алгоритмы трассировки печатных плат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бщая постановка задачи размещения элементов и трассировки соединений. Понятие коммутационного пространства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ринципы построения системы комплексной автоматизации проектирования на предприятии. Функциональные подсистемы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Форматы обмена данными – назначение и роль в построении САПР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тадии выполнения проектных работ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редства обеспечения коллективной разработки проекта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Нисходящее, восходящее, сквозное и параллельное проектирование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став конструкторской документации при разработке проекта электронного устройства по ЕСКД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временные методы разработки электронных схем (Проектирование с использованием уравнений, Схемотехническое проектирование. Недостатки методов. Языки описания аппаратуры (HDL)</w:t>
      </w:r>
      <w:r>
        <w:rPr>
          <w:sz w:val="24"/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редставление системы в VHDL, единицы проекта (entity, architecture) функциональное и структурное описание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зможности (средства) VHDL в описании основных характеристик аппаратуры (структурный, временной, функциональный аспект)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труктура VHDL описания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>Основные элементы языка VHDL (идентификаторы, литералы, модели и типы данных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роцессы в VHDL, функции, процедуры, блоки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труктурные описания в VHDL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оведенческие описания в VHDL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VHDL: операторы присваивания и моделирование задержек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VHDL: условные операторы и оператор выбора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VHDL: операторы цикла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бытийное моделирование в VHDL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Лингвистическое обеспечение САПР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Трансляторы, интерпретаторы и компиляторы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тадии работы компилятора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пределение формальной грамматики и языка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Типы формальных языков и грамматик. Классификация по Хомскому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 xml:space="preserve">Вывод в КС-грамматиках и правила построения дерева вывода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 xml:space="preserve">Синтаксический разбор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 xml:space="preserve">Левый и правый выводы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 xml:space="preserve">Неоднозначные и эквивалентные грамматики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пособы задания схем грамматик. Форма Наура-Бэкуса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Структура программного пакета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, состав основных функциональных модулей, их назначение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Последовательность разработки проекта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Создание библиотечного элемента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 xml:space="preserve"> – последовательность операций и основные настройки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Создание графического оформления документов (форматки)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Подготовка и создание схемы электрической принципиальной в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Подготовка и создание чертежа печатной платы электронного устройства в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Формирование эскизов корпусов компонентов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Размещение компонентов на печатной плате и создание базы данных печатной платы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Автоматическая трассировка печатной платы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Подготовка и печать документов проекта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Настройка конфигурации редактора схем и печатных плат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Использование атрибутов компонентов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Понятие технологических параметров, их назначение и применение при разработке  проекта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>Использование полей (</w:t>
      </w:r>
      <w:r>
        <w:rPr>
          <w:sz w:val="24"/>
          <w:lang w:val="en-US"/>
        </w:rPr>
        <w:t>Fields</w:t>
      </w:r>
      <w:r>
        <w:rPr>
          <w:sz w:val="24"/>
        </w:rPr>
        <w:t xml:space="preserve">) при разработке проекта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Использование атрибутов цепей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Понятие стилей и их использование при разработке проекта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Стили посадочных площадок и отверстий в САПР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CAD</w:t>
      </w:r>
      <w:r>
        <w:rPr>
          <w:sz w:val="24"/>
        </w:rPr>
        <w:t>;</w:t>
      </w:r>
    </w:p>
    <w:p>
      <w:pPr>
        <w:pStyle w:val="Normal"/>
        <w:spacing w:lineRule="auto" w:line="240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360" w:hanging="0"/>
        <w:rPr>
          <w:sz w:val="24"/>
        </w:rPr>
      </w:pPr>
      <w:r>
        <w:rPr>
          <w:sz w:val="24"/>
        </w:rPr>
        <w:t>Источники информации:</w:t>
      </w:r>
    </w:p>
    <w:p>
      <w:pPr>
        <w:pStyle w:val="Normal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sz w:val="24"/>
        </w:rPr>
      </w:pPr>
      <w:r>
        <w:rPr>
          <w:sz w:val="24"/>
        </w:rPr>
        <w:t>http://tu32.ru/tiki/tiki-browse_categories.php?parentId=19&amp;deep=off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sz w:val="24"/>
        </w:rPr>
      </w:pPr>
      <w:r>
        <w:rPr>
          <w:sz w:val="24"/>
        </w:rPr>
        <w:t xml:space="preserve">Лингвистическое обеспечение САПР </w:t>
      </w:r>
      <w:hyperlink r:id="rId2">
        <w:r>
          <w:rPr>
            <w:rStyle w:val="InternetLink"/>
            <w:sz w:val="24"/>
          </w:rPr>
          <w:t>http://bigor.bmstu.ru/?cnt/?doc=LO-SAPR/base.cou</w:t>
        </w:r>
      </w:hyperlink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/>
      </w:pPr>
      <w:r>
        <w:rPr>
          <w:sz w:val="24"/>
        </w:rPr>
        <w:t>И.П. Норенков, Автоматизированное проектирование, М., ВШ, 2000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sz w:val="24"/>
        </w:rPr>
      </w:pPr>
      <w:r>
        <w:rPr>
          <w:sz w:val="24"/>
        </w:rPr>
        <w:t>Овчинников В.А., Васильев А.Н., Лебедев В.В. Проектирование печатных плат: Учебное пособие. 1-е изд. Тверь: ТГТУ, 2005. 116 с.</w:t>
      </w:r>
    </w:p>
    <w:p>
      <w:pPr>
        <w:pStyle w:val="Normal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4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2">
    <w:name w:val="TOC 2"/>
    <w:basedOn w:val="Normal"/>
    <w:next w:val="Normal"/>
    <w:pPr>
      <w:suppressAutoHyphens w:val="false"/>
      <w:spacing w:lineRule="auto" w:line="240"/>
      <w:ind w:left="240" w:hanging="0"/>
      <w:jc w:val="left"/>
    </w:pPr>
    <w:rPr>
      <w:sz w:val="24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80"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gor.bmstu.ru/?cnt/?doc=LO-SAPR/base.co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06:00Z</dcterms:created>
  <dc:creator>alex</dc:creator>
  <dc:description/>
  <cp:keywords/>
  <dc:language>en-US</dc:language>
  <cp:lastModifiedBy>Дракин</cp:lastModifiedBy>
  <cp:lastPrinted>2009-06-18T13:02:00Z</cp:lastPrinted>
  <dcterms:modified xsi:type="dcterms:W3CDTF">2010-06-04T19:29:00Z</dcterms:modified>
  <cp:revision>4</cp:revision>
  <dc:subject/>
  <dc:title>Вопросы к экзамену по предмету:</dc:title>
</cp:coreProperties>
</file>