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абораторная работа № 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измерения сигнал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электрических цепях типовых интерфейсов персонального компьютера (RS-232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лью работы является знакомство с методами и средствами измерения параметров электрических сигналов, приобретение навыков в использовании осциллограф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должительность работы -  4 час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Краткие теоретические свед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асинхронной передачи данных по последовательному каналу RS-232 данные передаются в виде последовательности сигналов, причем каждый двоичный разряд (бит) представлен напряжением определенного уровня. Так, единица передается отрицательным потенциалом, а нуль – положительным. Уровень напряжения может находиться в диапазоне 3..25 В. При напряжении менее 3 В сигнал считается неопределенным. Для защиты от искажений в RS-232 предусмотрен контроль четности или нечетности, позволяющий определить искажения единичного бита в передаваемом байте. При контроле четности к передаваемому байту добавляется бит, дополняющий количество единичных битов в байте до четного числа. Соответственно, реализуется контроль нечетности. Первым в последовательности данных передается старт-бит – нулевой бит, означающий начало передачи байта. Затем следуют информационные биты, причем младший бит передается первым. Затем бит контроля четности (нечетности). В конце последовательности передается стоп-бит, представляющий собой единичный бит – паузу между передаваемыми байтами. Длительность передачи каждого бита определяет скорость передачи данных. Стандартные скорости передачи B для PC определяются как B=115200/N Бод, где N-целое число, которое изменяется в диапазоне 1..48 (N&gt;48 используется редко). Длительность передачи бита T=1/B с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Изобразить форму электрического сигнала при циклической передаче по каналу RS-232 заданного символа с параметрами в соответствии с таблицей. Коды символов соответствуют стандарту ASCI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Запустить программу LAB1.EXE, установить заданные параметры передачи сигнала.</w:t>
      </w:r>
    </w:p>
    <w:p>
      <w:pPr>
        <w:pStyle w:val="TextBody"/>
        <w:rPr/>
      </w:pPr>
      <w:r>
        <w:rPr>
          <w:sz w:val="28"/>
          <w:szCs w:val="28"/>
        </w:rPr>
        <w:t>3. Измерить с помощью осциллографа параметры сигнала, зарисовать полученное изображ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Сравнить реальную форму сигнала с формой, ожидаемой по расчет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Ответить на контрольные вопрос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арианты сигналов (заданий)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880"/>
        <w:gridCol w:w="31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, Бо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етности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  <w:tc>
          <w:tcPr>
            <w:tcW w:w="3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72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ость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Какие параметры сигнала определяют его информативную характеристику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кими свойствами должен обладать сигнал, чтобы его можно было наблюдать на осциллографе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Как можно добиться устойчивого изображения сигнала на осциллографе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Какие средства настройки имеет осциллограф, какова их роль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Как с помощью осциллографа измерить напряжение и частоту сигнал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Каков принцип действия электронно-лучевой трубки?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Сергиенко, А.Б. Цифровая обработка сигналов/ А.Б. Сергиенко.- СПб.: Питер, 2002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Дьяконов, В. MATLAB. Обработка сигналов и изображений. Специальный справочник/ В. Дьяконов, И. Абраменкова.- СПб.: Питер, 2002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 Дьяконов, В. MATLAB 6: учебный курс/ В. Дьяконов.- СПб.: Питер, 200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 Мартынов, Н.Н. Введение в MATLAB 6/ В.В. Мартынов.– М.: КУДИЦ-ОБРАЗ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Заголовок 2 + полужирный По центру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709"/>
      <w:jc w:val="center"/>
      <w:outlineLvl w:val="9"/>
    </w:pPr>
    <w:rPr>
      <w:rFonts w:ascii="Times New Roman" w:hAnsi="Times New Roman" w:cs="Times New Roman"/>
      <w:i w:val="false"/>
      <w:iCs w:val="false"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1:00Z</dcterms:created>
  <dc:creator>Дракин</dc:creator>
  <dc:description/>
  <cp:keywords/>
  <dc:language>en-US</dc:language>
  <cp:lastModifiedBy>Дракин</cp:lastModifiedBy>
  <cp:lastPrinted>2010-09-10T12:14:00Z</cp:lastPrinted>
  <dcterms:modified xsi:type="dcterms:W3CDTF">2010-09-17T07:21:00Z</dcterms:modified>
  <cp:revision>5</cp:revision>
  <dc:subject/>
  <dc:title/>
</cp:coreProperties>
</file>