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Лабораторная работа № 4 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МОДУЛЯЦИЯ ГАРМОНИЧЕСКИХ КОЛЕБАНИЙ, ИМПУЛЬСНАЯ МОДУЛЯЦИЯ, МАНИПУЛЯЦ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работы – изучение методов модуляции, спектров сигналов при различных видах модуляции. </w:t>
      </w:r>
    </w:p>
    <w:p>
      <w:pPr>
        <w:pStyle w:val="Heading2"/>
        <w:rPr/>
      </w:pPr>
      <w:r>
        <w:rPr/>
        <w:t>1. Теоретическое введение</w:t>
      </w:r>
    </w:p>
    <w:p>
      <w:pPr>
        <w:pStyle w:val="Heading3"/>
        <w:rPr/>
      </w:pPr>
      <w:r>
        <w:rPr/>
        <w:t xml:space="preserve">Амплитудная модуляция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е амплитуды носителя по закону передаваемого сообщения называется амплитудной модуляцией (АМ). Если модулирующий сигнал (полезное сообщение) описывается выражением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64130" cy="21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1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сигнал переносчик – выражением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11450" cy="31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ab/>
        <w:tab/>
      </w:r>
      <w:r>
        <w:rPr>
          <w:color w:val="000000"/>
          <w:sz w:val="28"/>
          <w:szCs w:val="28"/>
        </w:rPr>
        <w:t xml:space="preserve">(2)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согласно определению АМ амплитуда носителя будет изменяться по закону 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49730" cy="28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>(3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(3) в (2) и получим выражение для АМ сигнала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635" cy="261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4)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k </w:t>
      </w:r>
      <w:r>
        <w:rPr>
          <w:color w:val="000000"/>
          <w:sz w:val="28"/>
          <w:szCs w:val="28"/>
        </w:rPr>
        <w:t xml:space="preserve">– коэффициент пропорциональност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ив (1) в (4), получим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39335" cy="492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5)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151255" cy="312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глубины амплитудной модуляции, или просто коэффициент модуляции. Спектр АМ сигнала представлен на рис.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4250" cy="1225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ис. 1 </w:t>
      </w:r>
      <w:r>
        <w:rPr>
          <w:color w:val="000000"/>
          <w:sz w:val="26"/>
          <w:szCs w:val="26"/>
        </w:rPr>
        <w:t xml:space="preserve">Спектр АМ сигнала </w:t>
      </w:r>
    </w:p>
    <w:p>
      <w:pPr>
        <w:pStyle w:val="Heading3"/>
        <w:rPr/>
      </w:pPr>
      <w:r>
        <w:rPr/>
        <w:t xml:space="preserve">Частотная модуляция (ЧМ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частотной модуляции по закону модулирующего (передаваемого) сигнала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45870" cy="240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зменяется мгновенное значение частоты ω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) носителя: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drawing>
          <wp:inline distT="0" distB="0" distL="0" distR="0">
            <wp:extent cx="1622425" cy="242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ab/>
        <w:tab/>
        <w:tab/>
        <w:tab/>
        <w:tab/>
      </w:r>
      <w:r>
        <w:rPr>
          <w:color w:val="000000"/>
          <w:sz w:val="28"/>
          <w:szCs w:val="28"/>
        </w:rPr>
        <w:t xml:space="preserve"> (7)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гновенное значение частоты ω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модулированного колебания определяется выражением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ab/>
        <w:tab/>
        <w:tab/>
        <w:tab/>
        <w:tab/>
        <w:t xml:space="preserve"> (8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fm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коэффициент пропорциональности, устанавливающей связь между модулирующим сигналом и изменением частоты носителя; ω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– частота немодулированного сигнала - носител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ая фаза модулированного колебания определяется в виде: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color w:val="000000"/>
          <w:sz w:val="28"/>
          <w:szCs w:val="28"/>
        </w:rPr>
        <w:tab/>
        <w:tab/>
        <w:tab/>
        <w:tab/>
        <w:tab/>
        <w:t xml:space="preserve">(9)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тсюда видно, что при ЧМ имеет место и изменение фазы колебания, т.е. ФМ. </w:t>
      </w:r>
    </w:p>
    <w:p>
      <w:pPr>
        <w:pStyle w:val="TextBodyIndent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ив (9) в (7), получим выражение для частотно-модулированного сигнала </w:t>
      </w:r>
    </w:p>
    <w:p>
      <w:pPr>
        <w:pStyle w:val="TextBodyIndent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ind w:left="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</w:r>
      <w:r>
        <w:rPr/>
        <w:tab/>
        <w:tab/>
        <w:tab/>
        <w:tab/>
      </w:r>
      <w:r>
        <w:rPr>
          <w:sz w:val="28"/>
          <w:szCs w:val="28"/>
        </w:rPr>
        <w:t>(10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color w:val="000000"/>
          <w:sz w:val="28"/>
          <w:szCs w:val="28"/>
        </w:rPr>
        <w:t xml:space="preserve">– девиация частоты, т.е. максимальное отклонение частоты о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color w:val="000000"/>
          <w:sz w:val="28"/>
          <w:szCs w:val="28"/>
        </w:rPr>
        <w:t xml:space="preserve"> – индекс модуляции. </w:t>
      </w:r>
    </w:p>
    <w:p>
      <w:pPr>
        <w:pStyle w:val="Heading3"/>
        <w:rPr/>
      </w:pPr>
      <w:r>
        <w:rPr/>
        <w:t xml:space="preserve">Фазовая модуляц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фазовой модуляции по закону модулирующего сигнала изменяется начальная фаза. 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Рассмотрим частный случай, когда модулирующий сигнал является гармоническим, т.е. </w:t>
      </w:r>
    </w:p>
    <w:p>
      <w:pPr>
        <w:pStyle w:val="TextBodyIndent"/>
        <w:ind w:left="0" w:hanging="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424940" cy="256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1)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переносчик описывается выражением:</w:t>
      </w:r>
    </w:p>
    <w:p>
      <w:pPr>
        <w:pStyle w:val="TextBodyIndent"/>
        <w:ind w:left="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  <w:tab/>
        <w:tab/>
        <w:tab/>
        <w:tab/>
        <w:t>(12)</w:t>
      </w:r>
    </w:p>
    <w:p>
      <w:pPr>
        <w:pStyle w:val="TextBodyIndent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полная фаза ФМ-колебания, в соответствии с определением ФМ запишется в виде</w:t>
      </w:r>
    </w:p>
    <w:p>
      <w:pPr>
        <w:pStyle w:val="TextBodyIndent"/>
        <w:ind w:left="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  <w:tab/>
        <w:tab/>
        <w:tab/>
        <w:t>(13)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m</w:t>
      </w:r>
      <w:r>
        <w:rPr>
          <w:sz w:val="28"/>
          <w:szCs w:val="28"/>
          <w:lang w:val="en-US"/>
        </w:rPr>
        <w:t>=K</w:t>
      </w:r>
      <w:r>
        <w:rPr>
          <w:sz w:val="28"/>
          <w:szCs w:val="28"/>
          <w:vertAlign w:val="subscript"/>
          <w:lang w:val="en-US"/>
        </w:rPr>
        <w:t>pm</w:t>
      </w:r>
      <w:r>
        <w:rPr>
          <w:sz w:val="28"/>
          <w:szCs w:val="28"/>
          <w:lang w:val="en-US"/>
        </w:rPr>
        <w:t xml:space="preserve"> * U</w:t>
      </w:r>
      <w:r>
        <w:rPr>
          <w:rFonts w:eastAsia="UniversalMath1 BT" w:cs="UniversalMath1 BT" w:ascii="UniversalMath1 BT" w:hAnsi="UniversalMath1 BT"/>
          <w:sz w:val="28"/>
          <w:szCs w:val="28"/>
          <w:vertAlign w:val="subscript"/>
          <w:lang w:val="en-US"/>
        </w:rPr>
        <w:t>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pm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индекс модуляции, т.е. максимальное отклонение фазы колебания; </w:t>
      </w:r>
      <w:r>
        <w:rPr>
          <w:i/>
          <w:iC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pm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коэффициент пропорциональности, определяющий связь между модулирующим сигналом и изменением фазы колеба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в (12) в (13), получим выражение для ФМ в виде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  <w:tab/>
        <w:tab/>
        <w:tab/>
        <w:tab/>
        <w:t>(15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новенное значение частоты ФМ-колебания рав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m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m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eqArr>
      </m:oMath>
      <w:r>
        <w:rPr>
          <w:sz w:val="28"/>
          <w:szCs w:val="28"/>
        </w:rPr>
        <w:tab/>
        <w:tab/>
        <w:tab/>
        <w:tab/>
        <w:t>(16)</w:t>
      </w:r>
    </w:p>
    <w:p>
      <w:pPr>
        <w:pStyle w:val="TextBodyIndent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- </w:t>
      </w:r>
      <w:r>
        <w:rPr>
          <w:color w:val="000000"/>
          <w:sz w:val="28"/>
          <w:szCs w:val="28"/>
        </w:rPr>
        <w:t>девиация частоты колебания.</w:t>
      </w:r>
    </w:p>
    <w:p>
      <w:pPr>
        <w:pStyle w:val="TextBodyIndent"/>
        <w:ind w:left="0" w:hanging="0"/>
        <w:jc w:val="center"/>
        <w:rPr>
          <w:color w:val="FFCC99"/>
          <w:sz w:val="28"/>
          <w:szCs w:val="28"/>
        </w:rPr>
      </w:pPr>
      <w:r>
        <w:rPr>
          <w:color w:val="FFCC99"/>
          <w:sz w:val="28"/>
          <w:szCs w:val="28"/>
        </w:rPr>
        <w:t>*******рисунок********</w:t>
      </w:r>
    </w:p>
    <w:p>
      <w:pPr>
        <w:pStyle w:val="TextBodyIndent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Спектр сигнала с угловой модуляцией при m&gt;1</w:t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2426970" cy="1646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 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. Спектр сигнала с угловой модуляцией при m&lt;&lt;1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r>
        <w:rPr/>
        <w:t xml:space="preserve">Амплитудно-импульсная модуляция. </w:t>
      </w:r>
    </w:p>
    <w:p>
      <w:pPr>
        <w:pStyle w:val="TextBodyIndent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АИМ амплитуда импульсов изменяется по закону передаваемого (модулирующего) сигнала. </w:t>
      </w:r>
    </w:p>
    <w:p>
      <w:pPr>
        <w:pStyle w:val="TextBodyIndent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остейший случай АИМ одним тоном, т.е. когда модулирующий сигнал описывается выражением</w:t>
      </w:r>
    </w:p>
    <w:p>
      <w:pPr>
        <w:pStyle w:val="TextBodyIndent"/>
        <w:ind w:left="0" w:hanging="0"/>
        <w:jc w:val="right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26820" cy="248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>(18)</w:t>
      </w:r>
    </w:p>
    <w:p>
      <w:pPr>
        <w:pStyle w:val="TextBodyIndent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немодулированная последовательность импульсов представляется рядом Фурье в следующем виде:</w:t>
      </w:r>
    </w:p>
    <w:p>
      <w:pPr>
        <w:pStyle w:val="TextBodyIndent"/>
        <w:ind w:left="0" w:hanging="0"/>
        <w:jc w:val="right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78455" cy="525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19)</w:t>
      </w:r>
    </w:p>
    <w:p>
      <w:pPr>
        <w:pStyle w:val="TextBodyIndent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, что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color w:val="000000"/>
          <w:sz w:val="28"/>
          <w:szCs w:val="28"/>
        </w:rPr>
        <w:t>выражение (19) представим в виде</w:t>
      </w:r>
    </w:p>
    <w:p>
      <w:pPr>
        <w:pStyle w:val="TextBodyIndent"/>
        <w:ind w:left="0" w:hanging="0"/>
        <w:jc w:val="right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77185" cy="5403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20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личают АИМ первого (АИМ-1) и второго (АИМ-2) рода. При АИМ-1 высота импульса в пределах его длительности (τ) изменяется по закону модулирующего напряжения. При АИМ-2 высота импульса зависит лишь от значения сигнала в тактовой точке. Подставив (2.20) в (2.19), получим выражение для АИМ-1 в виде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ИМ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π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k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kπ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k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π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(21)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ыражение для сигнала АИМ-2 при модуляции одним тоном может быть получена в виде: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ИМ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k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  <w:szCs w:val="28"/>
        </w:rPr>
        <w:tab/>
        <w:tab/>
        <w:tab/>
        <w:t>(22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плитудный спектр сигнала АИМ-1 приведен на рис. 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4555" cy="1890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4. Спектр сигнала при импульсной модуля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r>
        <w:rPr/>
        <w:t xml:space="preserve">2. Описание структурных схем модуляторов, используемых в лабораторной работе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структурных схем макетов различных видов модуляции необходимы следующие элементы (на примере рис. 2.17 Структурная схема макета для АИМ-1):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ignal – исходный сигнал (сообщение).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Zero (</w:t>
      </w:r>
      <w:r>
        <w:rPr>
          <w:color w:val="000000"/>
          <w:sz w:val="28"/>
          <w:szCs w:val="28"/>
          <w:lang w:val="en-US"/>
        </w:rPr>
        <w:t>ZeroOrd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ld</w:t>
      </w:r>
      <w:r>
        <w:rPr>
          <w:color w:val="000000"/>
          <w:sz w:val="28"/>
          <w:szCs w:val="28"/>
        </w:rPr>
        <w:t xml:space="preserve">)– элемент дискретизации, необходимый для формирования дискретного сигнала (данное преобразование необходимо Matlab, в реальных системах этого элемента нет)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cope – многолучевой осциллограф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Pgen (</w:t>
      </w:r>
      <w:r>
        <w:rPr>
          <w:color w:val="000000"/>
          <w:sz w:val="28"/>
          <w:szCs w:val="28"/>
          <w:lang w:val="en-US"/>
        </w:rPr>
        <w:t>Pu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enerator</w:t>
      </w:r>
      <w:r>
        <w:rPr>
          <w:color w:val="000000"/>
          <w:sz w:val="28"/>
          <w:szCs w:val="28"/>
        </w:rPr>
        <w:t xml:space="preserve">)– генератор опорных импульсов.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  <w:lang w:val="en-US"/>
        </w:rPr>
        <w:t>Prod</w:t>
      </w:r>
      <w:r>
        <w:rPr>
          <w:color w:val="000000"/>
          <w:sz w:val="28"/>
          <w:szCs w:val="28"/>
        </w:rPr>
        <w:t xml:space="preserve"> – умножитель.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Switch – «ключ», данный элемент имеет три входа: два информационных и один тактирующий (управляющий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имер схемы АИМ-1, представленную ниж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1280" cy="3812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. Формирование АИМ</w:t>
      </w:r>
      <w:r>
        <w:rPr>
          <w:color w:val="000000"/>
          <w:sz w:val="28"/>
          <w:szCs w:val="28"/>
          <w:lang w:val="en-US"/>
        </w:rPr>
        <w:t>-1</w:t>
      </w:r>
      <w:r>
        <w:rPr>
          <w:color w:val="000000"/>
          <w:sz w:val="28"/>
          <w:szCs w:val="28"/>
        </w:rPr>
        <w:t xml:space="preserve"> сигнал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идно из рисунка на осциллограф подаётся три сигнала: исходный, импульсы от генератора опорных импульсов и модулированный сигнал. Причём два первых поступают напрямую, а третий через преобразования, осуществляемые элементами схемы: исходный сигнал сначала подаётся на элемент дискретизации, где он преобразуется в удобную для внутрипрограммной обработки форму, затем этот сигнал поступает на первый вход сумматора, на второй его вход подаётся сигнал с генератора опорных импульсов. В сумматоре оба сигнала складываются по амплитуде в результате чего верхняя часть сигнала в точности повторяет форму амплитуды. Сигнал с выхода сумматора поступает на вход «ключа»; последн</w:t>
      </w:r>
      <w:r>
        <w:rPr>
          <w:sz w:val="28"/>
          <w:szCs w:val="28"/>
        </w:rPr>
        <w:t>ий имеет три вход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Как показано на рис. 5 на верхний вход подаётся сигнал с выхода сумматора, средний вход используется как тактирующий, а третий соединён с землёй. «Ключ» работает следующим образом: если на второй вход поступила «1», то на нижний вход осциллографа подаётся сигнал с первого входа «ключа», если же поступил «0», то «ключ» переключается в нижнее положение, в результате чего на осциллограф поступает сигнал «0».</w:t>
      </w:r>
    </w:p>
    <w:p>
      <w:pPr>
        <w:pStyle w:val="Heading2"/>
        <w:rPr/>
      </w:pPr>
      <w:r>
        <w:rPr/>
        <w:t xml:space="preserve">3. Задание на лабораторную работу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ля перечисленных в предыдущем разделе видов модуляции (АМ, ЧМ, ФМ, АИМ-1, АИМ-2) выбрать параметры в соответствии со своим вариантом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Simulink/MatLab создать модели формирования модулированных сигналов. Отобразить их временные диаграммы и амплитудные спектры.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характерные точки спектра модулированного сигнала. Определить амплитуды гармоник в этих точках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читать мощность и практическую ширину спектра модулированного сигнала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Рассчитать девиацию частоты и индекс модуляции (коэффициент глубины модуляции для АМ) для аналоговых видов модуля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 xml:space="preserve">4. Содержание отчета 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сциллограммы входного и модулированного сигналов. 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пектры исследуемых сигналов. Объяснить разницу между практически полученными и теоретическими спектрами. 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счёт мощности и практической ширины спектра сигналов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чёт девиации частоты и индекса модуляции (коэффициента глубины модуляции для АМ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r>
        <w:rPr/>
        <w:t>5. Варианты заданий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drawing>
          <wp:inline distT="0" distB="0" distL="0" distR="0">
            <wp:extent cx="6124575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drawing>
          <wp:inline distT="0" distB="0" distL="0" distR="0">
            <wp:extent cx="6162675" cy="2114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drawing>
          <wp:inline distT="0" distB="0" distL="0" distR="0">
            <wp:extent cx="6124575" cy="2447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drawing>
          <wp:inline distT="0" distB="0" distL="0" distR="0">
            <wp:extent cx="6048375" cy="171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drawing>
          <wp:inline distT="0" distB="0" distL="0" distR="0">
            <wp:extent cx="6238875" cy="1847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drawing>
          <wp:inline distT="0" distB="0" distL="0" distR="0">
            <wp:extent cx="6162675" cy="1704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Источники информа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.И. Сорока, Г.А. Кривинченко, Телемеханика, Лабораторные работы для студентов специальностей 53 01 03 “Автоматическое управление в технических системах” и I-53 01 07 “Информационные технологии и управление в технических системах” всех форм обучения, БГУИР, Минск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а Н.И., Кривинченко Г.А. Телемеханика: Конспект лекций для студентов специальности «Автоматическое управление в технических систе-мах». – Мн.; БГУИР, 2001. –168 с.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9:11:00Z</dcterms:created>
  <dc:creator>Дракин</dc:creator>
  <dc:description/>
  <cp:keywords/>
  <dc:language>en-US</dc:language>
  <cp:lastModifiedBy>Дракин</cp:lastModifiedBy>
  <dcterms:modified xsi:type="dcterms:W3CDTF">2010-05-04T06:22:00Z</dcterms:modified>
  <cp:revision>4</cp:revision>
  <dc:subject/>
  <dc:title>Лабораторная работа № 4 </dc:title>
</cp:coreProperties>
</file>