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90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курсу «Основы радиоэлектрони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я информации, сообщения, сигнала. Виды сигналов и их основные характеристики. Структуры системы связи и канала связи. Классификация каналов связи. Помехи и искажения в каналах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. Измерение количества информации. Формула Хартли. Формула Шенн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элементы спектральной теории сигналов и теории случайных процессов. Преобразование Фур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модели  сигналов, помех и каналов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тоды модуляции сигналов в системах связи.  Амплитудная модуляция (аналоговая) (АМ). Фазовая и частотная аналоговая модуляции (ФМ, ЧМ). Амплитудная импульсная модуляция (АИМ). Амплитудная манипуляция (АМ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аналоговых сигналов в дискретном времени. Структура и принципы функционирования аналого-цифровых и цифро-аналоговых преобразователей. Теорема Котельни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 условия эксплуатации радиоэлектронной аппа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на конструкцию выполняемых РЭА функций и технических требований к 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работоспособность РЭ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требования, предъявляемые к РЭ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, предъявляемые к РЭ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РЭА с учетом требований надежности. Основные пон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Надежность радиоэлементов. Надежность аппаратуры. Экспериментальная оценка надеж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ЕСКД, ЕСТД, ЕСП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Этапы и стадии разработки КД издел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зисторы. Основные технические параметры. Непроволочные постоянные резисторы. Непроволочные переменные резисторы. Проволочные постоянные резисторы. Проволочные переменные резист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ы. Классификация, область применения и функции. Основные технические параметры. Стандартные и нормализованные конденсаторы постоянной емкости. Конденсаторы переменной емк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частотные катушки индуктивности. Основные технические параметры. Типы катушек и определение геометрических размеров. Расчет индуктивности и собственной емкости катушек. Добротность катушек индуктивности. Стабильность параметров. Катушки индуктивности с магнитными сердечниками. Экранирование. Вариомет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соединения. Виды. Конструкции сигнальных линий передач, линии питания, линии зазе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изводства и этапы производства РЭ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исследовательская разработка (НИР). Патентные исследования. Опытно-конструкторская разработка (ОКР). </w:t>
      </w:r>
    </w:p>
    <w:sectPr>
      <w:type w:val="nextPage"/>
      <w:pgSz w:w="11906" w:h="16838"/>
      <w:pgMar w:left="90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LineNumbers/>
      <w:suppressAutoHyphens w:val="true"/>
      <w:ind w:firstLine="709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4:39:00Z</dcterms:created>
  <dc:creator>alex</dc:creator>
  <dc:description/>
  <cp:keywords/>
  <dc:language>en-US</dc:language>
  <cp:lastModifiedBy>root</cp:lastModifiedBy>
  <cp:lastPrinted>2010-01-12T13:08:00Z</cp:lastPrinted>
  <dcterms:modified xsi:type="dcterms:W3CDTF">2011-12-14T18:19:00Z</dcterms:modified>
  <cp:revision>8</cp:revision>
  <dc:subject/>
  <dc:title>Вопросы для подготовки к экзамену по курсу «Средства и системы технического обеспечения обработки хранения и передачи информации»</dc:title>
</cp:coreProperties>
</file>