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экзамену по дисциплине «Общая энерге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типы электрических станций вы знаете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преимущества и недостатки, величину КПД различных типов электрических станци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 каком принципе работают ТЭС, АЭС и ГЭС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элементы ГЭС? Как они классифицируются по мощности и по напору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сновные элементы паросиловой установки ТЭС, АЭС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условное топливо? Для чего вводится это поняти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ать определение тепловым двигателям, перечислить их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удельная работа? Удельная теплота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ать определение термодинамическим параметрам: температура, давление; в чем они измеряются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теплоемкость, какую теплоемкость различают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ак определяется работа расширения? Чему она эквивалентна в  р,v диаграмме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улируйте первый закон термодинамики. Дайте его математическое выражение и рассмотрите частные случа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энтропия? Как она определяется, в чем измеряется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формулируйте второй закон термодинамики. Что называется термическим КПД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Изобразите цикл Карно в Р, V и Т, S-диаграммах. Из каких процессов он состоит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 чего зависит термический КПД цикла  Карно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зобразите диаграмму водяного пара. Какие области она разделяет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 на диаграмме водяного пара проходят изобары, изохоры, линии постоянной степени сух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чему на практике не осуществляется цикл Карно насыщенного пара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Изобразите цикл Ренкина насыщенного пара в Т, s – диаграмме. На каких типах ЭС этот цикл нашел  широкое применение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чем применяют регенеративный подогрев и что он представляет собой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ля чего применяется перегрев пара? Перечислите положительные моменты его примене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ая наибольшая температура перегрева пара может достигаться? С чем это связано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зобразите цикл Ренкина перегретого пара в Т,  s  –  диаграмме. Покажите способы повышения  термического КПД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способы теплообмен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йте понятие энтальп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 каком направлении происходило развитие конструкций паровых котлов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поверхности нагрева называются экранными или экранам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ую роль в паровом котле выполняют  экранные поверхности нагрева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ясните схему движения воды, пароводяной смеси и пар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сскажите о пути золошлакоудаления, водоподготовки и топливоподач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з каких элементов состоит паровой котел? Объясните их назначение и устройство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з каких процессов состоит водоподготовка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происходит очистка продуктов сгорания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з каких элементов состоит органическое топливо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Для каких целей составляется тепловой баланс парового котла и какими способами он рассчитывается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жите, как происходит саморазвивающийся регулируемый процесс деления атомных ядер в ядерном реактор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типы АЭС вы знаете? В чем преимущество двухконтурных АЭС?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сскажите об устройстве водо-водяного энергетического реактора. Почему он так называется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акая технология применена для использования изотопа урана U238 в реакторах-размножителях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то применяется в качестве теплоносителя и почему нельзя использовать воду для этих целей в реакторах типа БН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 какой элемент превращается изотоп урана U 238 в процессе ядерной реакции? Каковы его свойства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элементы ведут себя подобно изотопу урана U 235?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элементы ядерного реактор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 каким показателям классифицируются ядерные реакторы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типы действующих ныне ядерных реактор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решается проблема радиоактивных отходов АЭС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формулируйте первый закон термодинамики для потока рабочего тел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 поверхность какой формы поток действует с наибольшей силой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называют ступенью турбины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ак изменяются давление р0 и абсолютная скорость пара с0 в ступенях активной и реактивной турбины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определяется скорость истечения пара из сопла одной ступени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то называется степенью реактивности турбины? Какова степень реактивности современных турбин?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 чего зависит эффективная мощность турбины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каким признакам осуществляется классификация турбин? Перечислите основные из ни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аким образом можно повысить эффективность паросиловой установки путем увеличения давления за турбиной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турбины называются турбинами с противодавлением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ему равна электрическая и тепловая мощность паросиловой установк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ля чего применяются турбины с регулируемым отбором пара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способы применяются для охлаждения отбросной теплоты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аком принципе работают градирни с естественной циркуляцие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 чего зависит мощность ГЭС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существующие схемы использования водной энерги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трицательные воздействия водохранилища на окружающую среду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необходимо учитывать при проектировании гидроэлектростанций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классифицируются гидравлические турбины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ва конструкция поворотно-лопастной турбины? На каких напорах она используется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ясните назначение основных конструктивных узлов турбины: турбинной камеры, направляющего аппарата, статора турбины, рабочего колеса и отсасывающей труб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то понимаем под регулированием речного стока? Для чего применяют суточное и недельное регулирование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осуществляется сезонное и многолетнее регулирование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задачи эксплуатации ГЭС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происходит пропуск паводковых вод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жите о работе ГЭС в зимних условиях. Что такое шуга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ясните преимущества работы каскада ГЭС. Какие каскады ГЭС вам известны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происходит работа гидроэлектростанции в энергетической системе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какую часть графика нагрузки помещают ГЭС с суточным регулированием и почему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явилось причинами бурного развития НВИЭ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характеризуйте состояние и перспективы использования НВИЭ в России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пишите конструкцию и принцип работы солнечных параболических коллектор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называют гелиостатами и какие требования к ним предъявляют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жите о принципе действия солнечной батареи. Где они нашли широкое применени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 каких скоростях можно использовать энергию ветра и в каких районах России существуют эти условия?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трицательные воздействия ветроэнергетических установок  на окружающую среду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т чего зависит мощность ветрового двигателя и ветроэнергетической установки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характеризуйте силы, возникающие при взаимодействии воздушного потока с лопастью ветроколес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 каким признакам классифицируются ВЭУ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источники относят к геотермальным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зовите российские геотермальные электростанции. Перечислите преимущества и недостатки ГеоТЭС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ясните принцип действия, а также достоинства и недостатки приливных электростанций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еречислите способы переработки биомассы и получаемые при этом продукты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акое воздействие на человека оказывают первичные загрязнители воздуха: окись углерода, углеводороды, окислы серы и азот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56:00Z</dcterms:created>
  <dc:creator>Юрий</dc:creator>
  <dc:description/>
  <dc:language>en-US</dc:language>
  <cp:lastModifiedBy>Alexandr</cp:lastModifiedBy>
  <dcterms:modified xsi:type="dcterms:W3CDTF">2016-01-14T09:04:00Z</dcterms:modified>
  <cp:revision>3</cp:revision>
  <dc:subject/>
  <dc:title>Экзаменационные вопросы по дисциплине «Общая энергетика»</dc:title>
</cp:coreProperties>
</file>